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21"/>
        <w:ind w:left="552" w:right="3451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Curriculum-Based Assessment Reading Probe: Examiner Copy</w:t>
      </w:r>
    </w:p>
    <w:p>
      <w:pPr>
        <w:sectPr>
          <w:type w:val="nextPage"/>
          <w:pgSz w:w="12240" w:h="15840"/>
          <w:pgMar w:left="1224" w:right="818" w:gutter="0" w:header="0" w:top="30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2"/>
        <w:rPr>
          <w:rFonts w:ascii="Arial" w:hAnsi="Arial" w:cs="Arial"/>
          <w:i/>
          <w:i/>
          <w:iCs/>
          <w:sz w:val="17"/>
          <w:szCs w:val="17"/>
        </w:rPr>
      </w:pPr>
      <w:r>
        <w:rPr>
          <w:rFonts w:cs="Arial" w:ascii="Arial" w:hAnsi="Arial"/>
          <w:i/>
          <w:iCs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336"/>
        <w:ind w:left="547" w:right="7027" w:hanging="0"/>
        <w:jc w:val="both"/>
        <w:rPr/>
      </w:pPr>
      <w:r>
        <w:rPr>
          <w:sz w:val="26"/>
          <w:szCs w:val="26"/>
        </w:rPr>
        <w:t xml:space="preserve">Title: </w:t>
      </w:r>
      <w:r>
        <w:rPr>
          <w:i/>
          <w:iCs/>
          <w:sz w:val="26"/>
          <w:szCs w:val="26"/>
        </w:rPr>
        <w:t>RMl Storybook 2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9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331"/>
        <w:ind w:left="547" w:right="7651" w:hanging="0"/>
        <w:jc w:val="both"/>
        <w:rPr/>
      </w:pPr>
      <w:r>
        <w:rPr>
          <w:sz w:val="26"/>
          <w:szCs w:val="26"/>
        </w:rPr>
        <w:t xml:space="preserve">Author: </w:t>
      </w:r>
      <w:r>
        <w:rPr>
          <w:i/>
          <w:iCs/>
          <w:sz w:val="26"/>
          <w:szCs w:val="26"/>
        </w:rPr>
        <w:t>The Bugs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/>
        <w:rPr>
          <w:rFonts w:ascii="Arial" w:hAnsi="Arial" w:cs="Arial"/>
          <w:i/>
          <w:i/>
          <w:iCs/>
          <w:sz w:val="31"/>
          <w:szCs w:val="31"/>
        </w:rPr>
      </w:pPr>
      <w:r>
        <w:rPr>
          <w:rFonts w:cs="Arial" w:ascii="Arial" w:hAnsi="Arial"/>
          <w:i/>
          <w:iCs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2203" w:leader="underscore"/>
          <w:tab w:val="left" w:pos="6292" w:leader="underscore"/>
        </w:tabs>
        <w:autoSpaceDE w:val="false"/>
        <w:spacing w:lineRule="exact" w:line="292"/>
        <w:ind w:left="552" w:right="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tal Rd wds:</w:t>
        <w:tab/>
        <w:t xml:space="preserve">  </w:t>
      </w:r>
      <w:r>
        <w:rPr>
          <w:rFonts w:cs="Courier New" w:ascii="Courier New" w:hAnsi="Courier New"/>
          <w:color w:val="FF0000"/>
          <w:sz w:val="20"/>
          <w:szCs w:val="20"/>
        </w:rPr>
        <w:t>#Errors: _3__Correct Rd wds: 70 %Correct Rd Wds:_100</w:t>
      </w:r>
    </w:p>
    <w:p>
      <w:pPr>
        <w:pStyle w:val="Normal"/>
        <w:widowControl w:val="false"/>
        <w:tabs>
          <w:tab w:val="clear" w:pos="720"/>
          <w:tab w:val="left" w:pos="2203" w:leader="underscore"/>
          <w:tab w:val="left" w:pos="6292" w:leader="underscore"/>
        </w:tabs>
        <w:autoSpaceDE w:val="false"/>
        <w:spacing w:lineRule="exact" w:line="292"/>
        <w:ind w:left="552" w:right="758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sectPr>
          <w:type w:val="continuous"/>
          <w:pgSz w:w="12240" w:h="15840"/>
          <w:pgMar w:left="1224" w:right="818" w:gutter="0" w:header="0" w:top="30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4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Alex is an independent reader</w:t>
      </w:r>
    </w:p>
    <w:p>
      <w:pPr>
        <w:pStyle w:val="Normal"/>
        <w:widowControl w:val="false"/>
        <w:autoSpaceDE w:val="false"/>
        <w:spacing w:lineRule="exact" w:line="144"/>
        <w:rPr>
          <w:rFonts w:ascii="Arial" w:hAnsi="Arial" w:cs="Arial"/>
          <w:color w:val="FF0000"/>
          <w:sz w:val="22"/>
          <w:szCs w:val="14"/>
        </w:rPr>
      </w:pPr>
      <w:r>
        <w:rPr>
          <w:rFonts w:cs="Arial" w:ascii="Arial" w:hAnsi="Arial"/>
          <w:color w:val="FF0000"/>
          <w:sz w:val="22"/>
          <w:szCs w:val="14"/>
        </w:rPr>
      </w:r>
    </w:p>
    <w:p>
      <w:pPr>
        <w:pStyle w:val="Normal"/>
        <w:widowControl w:val="false"/>
        <w:autoSpaceDE w:val="false"/>
        <w:spacing w:lineRule="exact" w:line="14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40"/>
        <w:ind w:left="542" w:right="1656" w:hanging="0"/>
        <w:rPr/>
      </w:pPr>
      <w:r>
        <w:rPr>
          <w:rFonts w:cs="Courier New" w:ascii="Courier New" w:hAnsi="Courier New"/>
          <w:sz w:val="18"/>
          <w:szCs w:val="18"/>
        </w:rPr>
        <w:t xml:space="preserve">Total Words in Sample: </w:t>
      </w:r>
      <w:r>
        <w:rPr>
          <w:rFonts w:cs="Courier New" w:ascii="Courier New" w:hAnsi="Courier New"/>
          <w:i/>
          <w:iCs/>
          <w:sz w:val="18"/>
          <w:szCs w:val="18"/>
        </w:rPr>
        <w:t xml:space="preserve">100 </w:t>
      </w:r>
      <w:r>
        <w:rPr>
          <w:rFonts w:cs="Courier New" w:ascii="Courier New" w:hAnsi="Courier New"/>
          <w:sz w:val="18"/>
          <w:szCs w:val="18"/>
        </w:rPr>
        <w:t>Total Sentences in Sample: 12 Average Number of Words Per Sentence: 8.33</w:t>
      </w:r>
    </w:p>
    <w:p>
      <w:pPr>
        <w:pStyle w:val="Normal"/>
        <w:widowControl w:val="false"/>
        <w:autoSpaceDE w:val="false"/>
        <w:spacing w:lineRule="exact" w:line="240"/>
        <w:ind w:left="542" w:right="1656" w:hanging="0"/>
        <w:rPr/>
      </w:pPr>
      <w:r>
        <w:rPr>
          <w:rFonts w:cs="Courier New" w:ascii="Courier New" w:hAnsi="Courier New"/>
          <w:sz w:val="18"/>
          <w:szCs w:val="18"/>
        </w:rPr>
        <w:t xml:space="preserve">Number of Words Not Matched to Revised Spache Word List: 5 Percentage of Words Not Matched to Revised Spache Word List: </w:t>
      </w:r>
      <w:r>
        <w:rPr>
          <w:rFonts w:cs="Courier New" w:ascii="Courier New" w:hAnsi="Courier New"/>
          <w:i/>
          <w:iCs/>
          <w:sz w:val="18"/>
          <w:szCs w:val="18"/>
        </w:rPr>
        <w:t xml:space="preserve">5.0 </w:t>
      </w:r>
      <w:r>
        <w:rPr>
          <w:rFonts w:cs="Courier New" w:ascii="Courier New" w:hAnsi="Courier New"/>
          <w:sz w:val="20"/>
          <w:szCs w:val="20"/>
        </w:rPr>
        <w:t xml:space="preserve">Spache Readability Index: </w:t>
      </w:r>
      <w:r>
        <w:rPr>
          <w:rFonts w:cs="Arial" w:ascii="Arial" w:hAnsi="Arial"/>
          <w:sz w:val="16"/>
          <w:szCs w:val="16"/>
        </w:rPr>
        <w:t>2.44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6"/>
        <w:rPr>
          <w:rFonts w:ascii="Arial" w:hAnsi="Arial" w:cs="Arial"/>
          <w:sz w:val="37"/>
          <w:szCs w:val="37"/>
        </w:rPr>
      </w:pPr>
      <w:r>
        <w:rPr>
          <w:rFonts w:cs="Arial" w:ascii="Arial" w:hAnsi="Arial"/>
          <w:sz w:val="37"/>
          <w:szCs w:val="37"/>
        </w:rPr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2790</wp:posOffset>
                </wp:positionH>
                <wp:positionV relativeFrom="paragraph">
                  <wp:posOffset>33655</wp:posOffset>
                </wp:positionV>
                <wp:extent cx="3175" cy="8890"/>
                <wp:effectExtent l="10160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25">
                              <a:moveTo>
                                <a:pt x="4202" y="7765"/>
                              </a:moveTo>
                              <a:cubicBezTo>
                                <a:pt x="4202" y="7749"/>
                                <a:pt x="4206" y="7746"/>
                                <a:pt x="4195" y="774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195,7741" coordsize="8,25" path="m4202,7765c4202,7749,4206,7746,4195,7741e" stroked="t" o:allowincell="f" style="position:absolute;margin-left:57.7pt;margin-top:2.65pt;width:0.2pt;height:0.6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6"/>
        </w:rPr>
        <w:object w:dxaOrig="67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0.55pt" filled="f" o:ole="">
            <v:imagedata r:id="rId3" o:title=""/>
          </v:shape>
          <o:OLEObject Type="Embed" ProgID="" ShapeID="ole_rId2" DrawAspect="Content" ObjectID="_57932491" r:id="rId2"/>
        </w:object>
      </w:r>
      <w:r>
        <w:rPr>
          <w:rFonts w:cs="Arial" w:ascii="Arial" w:hAnsi="Arial"/>
          <w:sz w:val="28"/>
          <w:szCs w:val="26"/>
        </w:rPr>
        <w:t xml:space="preserve">A big </w:t>
      </w:r>
      <w:r>
        <w:rPr>
          <w:rFonts w:cs="Arial" w:ascii="Arial" w:hAnsi="Arial"/>
          <w:i/>
          <w:iCs/>
          <w:sz w:val="28"/>
          <w:szCs w:val="26"/>
          <w:u w:val="single"/>
        </w:rPr>
        <w:t xml:space="preserve">bug </w:t>
      </w:r>
      <w:r>
        <w:rPr>
          <w:rFonts w:cs="Arial" w:ascii="Arial" w:hAnsi="Arial"/>
          <w:sz w:val="28"/>
          <w:szCs w:val="26"/>
        </w:rPr>
        <w:t>met a little bug. The big bug said, "let's go</w:t>
      </w:r>
      <w:r>
        <w:rPr>
          <w:rFonts w:cs="Arial" w:ascii="Arial" w:hAnsi="Arial"/>
          <w:sz w:val="28"/>
          <w:szCs w:val="22"/>
        </w:rPr>
        <w:tab/>
        <w:t>13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9710</wp:posOffset>
                </wp:positionH>
                <wp:positionV relativeFrom="paragraph">
                  <wp:posOffset>57785</wp:posOffset>
                </wp:positionV>
                <wp:extent cx="116205" cy="318770"/>
                <wp:effectExtent l="10160" t="9525" r="889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" h="886">
                              <a:moveTo>
                                <a:pt x="10146" y="8662"/>
                              </a:moveTo>
                              <a:cubicBezTo>
                                <a:pt x="10140" y="8691"/>
                                <a:pt x="10133" y="8719"/>
                                <a:pt x="10121" y="8747"/>
                              </a:cubicBezTo>
                              <a:cubicBezTo>
                                <a:pt x="10107" y="8781"/>
                                <a:pt x="10094" y="8815"/>
                                <a:pt x="10080" y="8849"/>
                              </a:cubicBezTo>
                              <a:cubicBezTo>
                                <a:pt x="10061" y="8896"/>
                                <a:pt x="10048" y="8944"/>
                                <a:pt x="10033" y="8992"/>
                              </a:cubicBezTo>
                              <a:cubicBezTo>
                                <a:pt x="10008" y="9075"/>
                                <a:pt x="9988" y="9162"/>
                                <a:pt x="9956" y="9243"/>
                              </a:cubicBezTo>
                              <a:cubicBezTo>
                                <a:pt x="9938" y="9289"/>
                                <a:pt x="9919" y="9335"/>
                                <a:pt x="9898" y="9379"/>
                              </a:cubicBezTo>
                              <a:cubicBezTo>
                                <a:pt x="9884" y="9409"/>
                                <a:pt x="9869" y="9438"/>
                                <a:pt x="9855" y="9468"/>
                              </a:cubicBezTo>
                              <a:cubicBezTo>
                                <a:pt x="9848" y="9484"/>
                                <a:pt x="9838" y="9500"/>
                                <a:pt x="9832" y="9516"/>
                              </a:cubicBezTo>
                              <a:cubicBezTo>
                                <a:pt x="9828" y="9525"/>
                                <a:pt x="9828" y="9537"/>
                                <a:pt x="9825" y="954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825,8662" coordsize="322,886" path="m10146,8662c10140,8691,10133,8719,10121,8747c10107,8781,10094,8815,10080,8849c10061,8896,10048,8944,10033,8992c10008,9075,9988,9162,9956,9243c9938,9289,9919,9335,9898,9379c9884,9409,9869,9438,9855,9468c9848,9484,9838,9500,9832,9516c9828,9525,9828,9537,9825,9547e" stroked="t" o:allowincell="f" style="position:absolute;margin-left:217.3pt;margin-top:4.55pt;width:9.1pt;height:25.0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1875</wp:posOffset>
                </wp:positionH>
                <wp:positionV relativeFrom="paragraph">
                  <wp:posOffset>51435</wp:posOffset>
                </wp:positionV>
                <wp:extent cx="61595" cy="278130"/>
                <wp:effectExtent l="10160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27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772">
                              <a:moveTo>
                                <a:pt x="12242" y="8645"/>
                              </a:moveTo>
                              <a:cubicBezTo>
                                <a:pt x="12247" y="8675"/>
                                <a:pt x="12250" y="8704"/>
                                <a:pt x="12251" y="8735"/>
                              </a:cubicBezTo>
                              <a:cubicBezTo>
                                <a:pt x="12252" y="8774"/>
                                <a:pt x="12249" y="8811"/>
                                <a:pt x="12239" y="8849"/>
                              </a:cubicBezTo>
                              <a:cubicBezTo>
                                <a:pt x="12226" y="8901"/>
                                <a:pt x="12211" y="8952"/>
                                <a:pt x="12194" y="9003"/>
                              </a:cubicBezTo>
                              <a:cubicBezTo>
                                <a:pt x="12176" y="9055"/>
                                <a:pt x="12160" y="9106"/>
                                <a:pt x="12147" y="9159"/>
                              </a:cubicBezTo>
                              <a:cubicBezTo>
                                <a:pt x="12137" y="9197"/>
                                <a:pt x="12129" y="9235"/>
                                <a:pt x="12121" y="9273"/>
                              </a:cubicBezTo>
                              <a:cubicBezTo>
                                <a:pt x="12116" y="9298"/>
                                <a:pt x="12111" y="9322"/>
                                <a:pt x="12105" y="9347"/>
                              </a:cubicBezTo>
                              <a:cubicBezTo>
                                <a:pt x="12101" y="9363"/>
                                <a:pt x="12097" y="9380"/>
                                <a:pt x="12091" y="9395"/>
                              </a:cubicBezTo>
                              <a:cubicBezTo>
                                <a:pt x="12085" y="9406"/>
                                <a:pt x="12084" y="9409"/>
                                <a:pt x="12080" y="941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080,8645" coordsize="172,772" path="m12242,8645c12247,8675,12250,8704,12251,8735c12252,8774,12249,8811,12239,8849c12226,8901,12211,8952,12194,9003c12176,9055,12160,9106,12147,9159c12137,9197,12129,9235,12121,9273c12116,9298,12111,9322,12105,9347c12101,9363,12097,9380,12091,9395c12085,9406,12084,9409,12080,9416e" stroked="t" o:allowincell="f" style="position:absolute;margin-left:281.25pt;margin-top:4.05pt;width:4.8pt;height:21.8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4410</wp:posOffset>
                </wp:positionH>
                <wp:positionV relativeFrom="paragraph">
                  <wp:posOffset>67945</wp:posOffset>
                </wp:positionV>
                <wp:extent cx="49530" cy="321310"/>
                <wp:effectExtent l="9525" t="10160" r="1016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32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893">
                              <a:moveTo>
                                <a:pt x="15588" y="8690"/>
                              </a:moveTo>
                              <a:cubicBezTo>
                                <a:pt x="15603" y="8710"/>
                                <a:pt x="15618" y="8730"/>
                                <a:pt x="15628" y="8753"/>
                              </a:cubicBezTo>
                              <a:cubicBezTo>
                                <a:pt x="15651" y="8805"/>
                                <a:pt x="15644" y="8870"/>
                                <a:pt x="15634" y="8924"/>
                              </a:cubicBezTo>
                              <a:cubicBezTo>
                                <a:pt x="15623" y="8985"/>
                                <a:pt x="15607" y="9044"/>
                                <a:pt x="15592" y="9104"/>
                              </a:cubicBezTo>
                              <a:cubicBezTo>
                                <a:pt x="15576" y="9170"/>
                                <a:pt x="15558" y="9236"/>
                                <a:pt x="15545" y="9303"/>
                              </a:cubicBezTo>
                              <a:cubicBezTo>
                                <a:pt x="15535" y="9354"/>
                                <a:pt x="15523" y="9408"/>
                                <a:pt x="15519" y="9460"/>
                              </a:cubicBezTo>
                              <a:cubicBezTo>
                                <a:pt x="15516" y="9490"/>
                                <a:pt x="15515" y="9520"/>
                                <a:pt x="15513" y="9550"/>
                              </a:cubicBezTo>
                              <a:cubicBezTo>
                                <a:pt x="15512" y="9570"/>
                                <a:pt x="15505" y="9575"/>
                                <a:pt x="15504" y="957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504,8690" coordsize="139,893" path="m15588,8690c15603,8710,15618,8730,15628,8753c15651,8805,15644,8870,15634,8924c15623,8985,15607,9044,15592,9104c15576,9170,15558,9236,15545,9303c15535,9354,15523,9408,15519,9460c15516,9490,15515,9520,15513,9550c15512,9570,15505,9575,15504,9577e" stroked="t" o:allowincell="f" style="position:absolute;margin-left:378.3pt;margin-top:5.35pt;width:3.85pt;height:25.2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000</wp:posOffset>
                </wp:positionH>
                <wp:positionV relativeFrom="paragraph">
                  <wp:posOffset>-4445</wp:posOffset>
                </wp:positionV>
                <wp:extent cx="227330" cy="204470"/>
                <wp:effectExtent l="9525" t="10160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1" h="568">
                              <a:moveTo>
                                <a:pt x="6049" y="8601"/>
                              </a:moveTo>
                              <a:cubicBezTo>
                                <a:pt x="6042" y="8568"/>
                                <a:pt x="6039" y="8546"/>
                                <a:pt x="6019" y="8520"/>
                              </a:cubicBezTo>
                              <a:cubicBezTo>
                                <a:pt x="6007" y="8504"/>
                                <a:pt x="5991" y="8495"/>
                                <a:pt x="5971" y="8491"/>
                              </a:cubicBezTo>
                              <a:cubicBezTo>
                                <a:pt x="5956" y="8488"/>
                                <a:pt x="5935" y="8487"/>
                                <a:pt x="5923" y="8498"/>
                              </a:cubicBezTo>
                              <a:cubicBezTo>
                                <a:pt x="5909" y="8510"/>
                                <a:pt x="5905" y="8520"/>
                                <a:pt x="5900" y="8537"/>
                              </a:cubicBezTo>
                              <a:cubicBezTo>
                                <a:pt x="5895" y="8556"/>
                                <a:pt x="5896" y="8575"/>
                                <a:pt x="5901" y="8594"/>
                              </a:cubicBezTo>
                              <a:cubicBezTo>
                                <a:pt x="5908" y="8620"/>
                                <a:pt x="5917" y="8647"/>
                                <a:pt x="5925" y="8673"/>
                              </a:cubicBezTo>
                              <a:cubicBezTo>
                                <a:pt x="5939" y="8720"/>
                                <a:pt x="5953" y="8774"/>
                                <a:pt x="5940" y="8823"/>
                              </a:cubicBezTo>
                              <a:cubicBezTo>
                                <a:pt x="5933" y="8848"/>
                                <a:pt x="5916" y="8870"/>
                                <a:pt x="5895" y="8885"/>
                              </a:cubicBezTo>
                              <a:cubicBezTo>
                                <a:pt x="5858" y="8912"/>
                                <a:pt x="5799" y="8921"/>
                                <a:pt x="5758" y="8897"/>
                              </a:cubicBezTo>
                              <a:cubicBezTo>
                                <a:pt x="5733" y="8882"/>
                                <a:pt x="5711" y="8860"/>
                                <a:pt x="5697" y="8834"/>
                              </a:cubicBezTo>
                              <a:cubicBezTo>
                                <a:pt x="5694" y="8826"/>
                                <a:pt x="5690" y="8819"/>
                                <a:pt x="5687" y="8811"/>
                              </a:cubicBezTo>
                            </a:path>
                            <a:path w="631" h="568">
                              <a:moveTo>
                                <a:pt x="6317" y="8669"/>
                              </a:moveTo>
                              <a:cubicBezTo>
                                <a:pt x="6312" y="8648"/>
                                <a:pt x="6309" y="8617"/>
                                <a:pt x="6278" y="8625"/>
                              </a:cubicBezTo>
                              <a:cubicBezTo>
                                <a:pt x="6261" y="8630"/>
                                <a:pt x="6246" y="8646"/>
                                <a:pt x="6234" y="8659"/>
                              </a:cubicBezTo>
                              <a:cubicBezTo>
                                <a:pt x="6210" y="8684"/>
                                <a:pt x="6192" y="8713"/>
                                <a:pt x="6171" y="8740"/>
                              </a:cubicBezTo>
                              <a:cubicBezTo>
                                <a:pt x="6147" y="8770"/>
                                <a:pt x="6121" y="8798"/>
                                <a:pt x="6101" y="8830"/>
                              </a:cubicBezTo>
                              <a:cubicBezTo>
                                <a:pt x="6084" y="8857"/>
                                <a:pt x="6069" y="8889"/>
                                <a:pt x="6084" y="8920"/>
                              </a:cubicBezTo>
                              <a:cubicBezTo>
                                <a:pt x="6102" y="8957"/>
                                <a:pt x="6152" y="8979"/>
                                <a:pt x="6185" y="8998"/>
                              </a:cubicBezTo>
                              <a:cubicBezTo>
                                <a:pt x="6215" y="9015"/>
                                <a:pt x="6243" y="9033"/>
                                <a:pt x="6272" y="9052"/>
                              </a:cubicBezTo>
                              <a:cubicBezTo>
                                <a:pt x="6275" y="9054"/>
                                <a:pt x="6278" y="9055"/>
                                <a:pt x="6281" y="905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687,8490" coordsize="631,568" path="m6049,8601c6042,8568,6039,8546,6019,8520c6007,8504,5991,8495,5971,8491c5956,8488,5935,8487,5923,8498c5909,8510,5905,8520,5900,8537c5895,8556,5896,8575,5901,8594c5908,8620,5917,8647,5925,8673c5939,8720,5953,8774,5940,8823c5933,8848,5916,8870,5895,8885c5858,8912,5799,8921,5758,8897c5733,8882,5711,8860,5697,8834c5694,8826,5690,8819,5687,8811em6317,8669c6312,8648,6309,8617,6278,8625c6261,8630,6246,8646,6234,8659c6210,8684,6192,8713,6171,8740c6147,8770,6121,8798,6101,8830c6084,8857,6069,8889,6084,8920c6102,8957,6152,8979,6185,8998c6215,9015,6243,9033,6272,9052c6275,9054,6278,9055,6281,9057e" stroked="t" o:allowincell="f" style="position:absolute;margin-left:100pt;margin-top:-0.35pt;width:17.85pt;height:16.0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6"/>
        </w:rPr>
        <w:t xml:space="preserve">eat." So the big bug ate a </w:t>
      </w:r>
      <w:r>
        <w:rPr>
          <w:rFonts w:cs="Arial" w:ascii="Arial" w:hAnsi="Arial"/>
          <w:i/>
          <w:iCs/>
          <w:sz w:val="28"/>
          <w:szCs w:val="26"/>
          <w:u w:val="single"/>
        </w:rPr>
        <w:t xml:space="preserve">leaf </w:t>
      </w:r>
      <w:r>
        <w:rPr>
          <w:rFonts w:cs="Arial" w:ascii="Arial" w:hAnsi="Arial"/>
          <w:sz w:val="28"/>
          <w:szCs w:val="26"/>
        </w:rPr>
        <w:t xml:space="preserve">and a </w:t>
      </w:r>
      <w:r>
        <w:rPr>
          <w:rFonts w:cs="Arial" w:ascii="Arial" w:hAnsi="Arial"/>
          <w:i/>
          <w:iCs/>
          <w:sz w:val="28"/>
          <w:szCs w:val="26"/>
          <w:u w:val="single"/>
        </w:rPr>
        <w:t xml:space="preserve">nut </w:t>
      </w:r>
      <w:r>
        <w:rPr>
          <w:rFonts w:cs="Arial" w:ascii="Arial" w:hAnsi="Arial"/>
          <w:sz w:val="28"/>
          <w:szCs w:val="26"/>
        </w:rPr>
        <w:t>and a rock. The</w:t>
        <w:tab/>
        <w:t>28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>
          <w:rFonts w:ascii="Arial" w:hAnsi="Arial" w:cs="Arial"/>
          <w:sz w:val="28"/>
          <w:szCs w:val="26"/>
        </w:rPr>
      </w:pPr>
      <w:r>
        <w:rPr>
          <w:rFonts w:cs="Arial" w:ascii="Arial" w:hAnsi="Arial"/>
          <w:sz w:val="28"/>
          <w:szCs w:val="26"/>
        </w:rPr>
        <w:t>big bug said, "that is how big bugs eat." The little bug</w:t>
        <w:tab/>
        <w:t>40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7085</wp:posOffset>
                </wp:positionH>
                <wp:positionV relativeFrom="paragraph">
                  <wp:posOffset>276860</wp:posOffset>
                </wp:positionV>
                <wp:extent cx="170815" cy="162560"/>
                <wp:effectExtent l="10160" t="10160" r="889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5" h="451">
                              <a:moveTo>
                                <a:pt x="8319" y="11081"/>
                              </a:moveTo>
                              <a:cubicBezTo>
                                <a:pt x="8300" y="11055"/>
                                <a:pt x="8283" y="11034"/>
                                <a:pt x="8256" y="11015"/>
                              </a:cubicBezTo>
                              <a:cubicBezTo>
                                <a:pt x="8236" y="11001"/>
                                <a:pt x="8214" y="10988"/>
                                <a:pt x="8191" y="10982"/>
                              </a:cubicBezTo>
                              <a:cubicBezTo>
                                <a:pt x="8172" y="10977"/>
                                <a:pt x="8158" y="10975"/>
                                <a:pt x="8144" y="10991"/>
                              </a:cubicBezTo>
                              <a:cubicBezTo>
                                <a:pt x="8134" y="11002"/>
                                <a:pt x="8138" y="11034"/>
                                <a:pt x="8140" y="11047"/>
                              </a:cubicBezTo>
                              <a:cubicBezTo>
                                <a:pt x="8147" y="11088"/>
                                <a:pt x="8169" y="11128"/>
                                <a:pt x="8180" y="11168"/>
                              </a:cubicBezTo>
                              <a:cubicBezTo>
                                <a:pt x="8188" y="11198"/>
                                <a:pt x="8193" y="11234"/>
                                <a:pt x="8181" y="11263"/>
                              </a:cubicBezTo>
                              <a:cubicBezTo>
                                <a:pt x="8168" y="11295"/>
                                <a:pt x="8136" y="11315"/>
                                <a:pt x="8105" y="11325"/>
                              </a:cubicBezTo>
                              <a:cubicBezTo>
                                <a:pt x="8077" y="11334"/>
                                <a:pt x="8041" y="11335"/>
                                <a:pt x="8012" y="11328"/>
                              </a:cubicBezTo>
                              <a:cubicBezTo>
                                <a:pt x="7976" y="11319"/>
                                <a:pt x="7950" y="11290"/>
                                <a:pt x="7928" y="11263"/>
                              </a:cubicBezTo>
                            </a:path>
                            <a:path w="475" h="451">
                              <a:moveTo>
                                <a:pt x="8402" y="11161"/>
                              </a:moveTo>
                              <a:cubicBezTo>
                                <a:pt x="8387" y="11152"/>
                                <a:pt x="8372" y="11155"/>
                                <a:pt x="8354" y="11160"/>
                              </a:cubicBezTo>
                              <a:cubicBezTo>
                                <a:pt x="8313" y="11172"/>
                                <a:pt x="8272" y="11193"/>
                                <a:pt x="8245" y="11227"/>
                              </a:cubicBezTo>
                              <a:cubicBezTo>
                                <a:pt x="8230" y="11246"/>
                                <a:pt x="8221" y="11267"/>
                                <a:pt x="8224" y="11292"/>
                              </a:cubicBezTo>
                              <a:cubicBezTo>
                                <a:pt x="8227" y="11323"/>
                                <a:pt x="8251" y="11344"/>
                                <a:pt x="8273" y="11363"/>
                              </a:cubicBezTo>
                              <a:cubicBezTo>
                                <a:pt x="8298" y="11384"/>
                                <a:pt x="8327" y="11400"/>
                                <a:pt x="8357" y="11414"/>
                              </a:cubicBezTo>
                              <a:cubicBezTo>
                                <a:pt x="8372" y="11421"/>
                                <a:pt x="8385" y="11426"/>
                                <a:pt x="8401" y="1142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928,10979" coordsize="475,451" path="m8319,11081c8300,11055,8283,11034,8256,11015c8236,11001,8214,10988,8191,10982c8172,10977,8158,10975,8144,10991c8134,11002,8138,11034,8140,11047c8147,11088,8169,11128,8180,11168c8188,11198,8193,11234,8181,11263c8168,11295,8136,11315,8105,11325c8077,11334,8041,11335,8012,11328c7976,11319,7950,11290,7928,11263em8402,11161c8387,11152,8372,11155,8354,11160c8313,11172,8272,11193,8245,11227c8230,11246,8221,11267,8224,11292c8227,11323,8251,11344,8273,11363c8298,11384,8327,11400,8357,11414c8372,11421,8385,11426,8401,11429e" stroked="t" o:allowincell="f" style="position:absolute;margin-left:163.55pt;margin-top:21.8pt;width:13.4pt;height:12.7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6"/>
        </w:rPr>
        <w:t>said, "now I will eat." So the little bug ate a leaf and a</w:t>
      </w:r>
      <w:r>
        <w:rPr>
          <w:rFonts w:cs="Arial" w:ascii="Arial" w:hAnsi="Arial"/>
          <w:sz w:val="28"/>
          <w:szCs w:val="22"/>
        </w:rPr>
        <w:tab/>
        <w:t>54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r>
        <w:rPr>
          <w:rFonts w:cs="Arial" w:ascii="Arial" w:hAnsi="Arial"/>
          <w:sz w:val="28"/>
          <w:szCs w:val="26"/>
        </w:rPr>
        <w:t xml:space="preserve">nut and a rock. Then the little bug went to a </w:t>
      </w:r>
      <w:r>
        <w:rPr>
          <w:rFonts w:cs="Arial" w:ascii="Arial" w:hAnsi="Arial"/>
          <w:i/>
          <w:iCs/>
          <w:sz w:val="28"/>
          <w:szCs w:val="26"/>
          <w:u w:val="single"/>
        </w:rPr>
        <w:t xml:space="preserve">log </w:t>
      </w:r>
      <w:r>
        <w:rPr>
          <w:rFonts w:cs="Arial" w:ascii="Arial" w:hAnsi="Arial"/>
          <w:sz w:val="28"/>
          <w:szCs w:val="26"/>
        </w:rPr>
        <w:t>and bit</w:t>
      </w:r>
      <w:r>
        <w:rPr>
          <w:rFonts w:cs="Arial" w:ascii="Arial" w:hAnsi="Arial"/>
          <w:sz w:val="28"/>
          <w:szCs w:val="22"/>
        </w:rPr>
        <w:tab/>
        <w:t>68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4725</wp:posOffset>
                </wp:positionH>
                <wp:positionV relativeFrom="paragraph">
                  <wp:posOffset>635</wp:posOffset>
                </wp:positionV>
                <wp:extent cx="104775" cy="416560"/>
                <wp:effectExtent l="10160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41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" h="1157">
                              <a:moveTo>
                                <a:pt x="5126" y="12217"/>
                              </a:moveTo>
                              <a:cubicBezTo>
                                <a:pt x="5131" y="12234"/>
                                <a:pt x="5134" y="12249"/>
                                <a:pt x="5140" y="12266"/>
                              </a:cubicBezTo>
                              <a:cubicBezTo>
                                <a:pt x="5149" y="12290"/>
                                <a:pt x="5158" y="12313"/>
                                <a:pt x="5157" y="12339"/>
                              </a:cubicBezTo>
                              <a:cubicBezTo>
                                <a:pt x="5156" y="12358"/>
                                <a:pt x="5149" y="12375"/>
                                <a:pt x="5144" y="12393"/>
                              </a:cubicBezTo>
                              <a:cubicBezTo>
                                <a:pt x="5139" y="12412"/>
                                <a:pt x="5133" y="12432"/>
                                <a:pt x="5128" y="12451"/>
                              </a:cubicBezTo>
                              <a:cubicBezTo>
                                <a:pt x="5122" y="12474"/>
                                <a:pt x="5115" y="12497"/>
                                <a:pt x="5110" y="12520"/>
                              </a:cubicBezTo>
                              <a:cubicBezTo>
                                <a:pt x="5104" y="12544"/>
                                <a:pt x="5099" y="12569"/>
                                <a:pt x="5094" y="12593"/>
                              </a:cubicBezTo>
                              <a:cubicBezTo>
                                <a:pt x="5088" y="12623"/>
                                <a:pt x="5082" y="12654"/>
                                <a:pt x="5074" y="12684"/>
                              </a:cubicBezTo>
                              <a:cubicBezTo>
                                <a:pt x="5052" y="12772"/>
                                <a:pt x="5026" y="12862"/>
                                <a:pt x="4993" y="12947"/>
                              </a:cubicBezTo>
                              <a:cubicBezTo>
                                <a:pt x="4981" y="12979"/>
                                <a:pt x="4969" y="13010"/>
                                <a:pt x="4953" y="13041"/>
                              </a:cubicBezTo>
                              <a:cubicBezTo>
                                <a:pt x="4947" y="13052"/>
                                <a:pt x="4941" y="13062"/>
                                <a:pt x="4934" y="13073"/>
                              </a:cubicBezTo>
                              <a:cubicBezTo>
                                <a:pt x="4940" y="13054"/>
                                <a:pt x="4946" y="13036"/>
                                <a:pt x="4954" y="13017"/>
                              </a:cubicBezTo>
                              <a:cubicBezTo>
                                <a:pt x="4966" y="12987"/>
                                <a:pt x="4976" y="12959"/>
                                <a:pt x="4981" y="12927"/>
                              </a:cubicBezTo>
                              <a:cubicBezTo>
                                <a:pt x="4993" y="12846"/>
                                <a:pt x="4994" y="12763"/>
                                <a:pt x="5002" y="12681"/>
                              </a:cubicBezTo>
                              <a:cubicBezTo>
                                <a:pt x="5017" y="12527"/>
                                <a:pt x="5026" y="12374"/>
                                <a:pt x="5033" y="12220"/>
                              </a:cubicBezTo>
                              <a:cubicBezTo>
                                <a:pt x="5037" y="12122"/>
                                <a:pt x="5049" y="12026"/>
                                <a:pt x="5060" y="11929"/>
                              </a:cubicBezTo>
                              <a:cubicBezTo>
                                <a:pt x="5061" y="11919"/>
                                <a:pt x="5061" y="11913"/>
                                <a:pt x="5061" y="11922"/>
                              </a:cubicBezTo>
                              <a:cubicBezTo>
                                <a:pt x="5057" y="11986"/>
                                <a:pt x="5042" y="12048"/>
                                <a:pt x="5029" y="12111"/>
                              </a:cubicBezTo>
                              <a:cubicBezTo>
                                <a:pt x="5008" y="12208"/>
                                <a:pt x="4989" y="12306"/>
                                <a:pt x="4971" y="12403"/>
                              </a:cubicBezTo>
                              <a:cubicBezTo>
                                <a:pt x="4949" y="12522"/>
                                <a:pt x="4920" y="12640"/>
                                <a:pt x="4892" y="12758"/>
                              </a:cubicBezTo>
                              <a:cubicBezTo>
                                <a:pt x="4886" y="12784"/>
                                <a:pt x="4878" y="12808"/>
                                <a:pt x="4870" y="12833"/>
                              </a:cubicBezTo>
                              <a:cubicBezTo>
                                <a:pt x="4869" y="12836"/>
                                <a:pt x="4868" y="12840"/>
                                <a:pt x="4867" y="1284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67,11917" coordsize="291,1157" path="m5126,12217c5131,12234,5134,12249,5140,12266c5149,12290,5158,12313,5157,12339c5156,12358,5149,12375,5144,12393c5139,12412,5133,12432,5128,12451c5122,12474,5115,12497,5110,12520c5104,12544,5099,12569,5094,12593c5088,12623,5082,12654,5074,12684c5052,12772,5026,12862,4993,12947c4981,12979,4969,13010,4953,13041c4947,13052,4941,13062,4934,13073c4940,13054,4946,13036,4954,13017c4966,12987,4976,12959,4981,12927c4993,12846,4994,12763,5002,12681c5017,12527,5026,12374,5033,12220c5037,12122,5049,12026,5060,11929c5061,11919,5061,11913,5061,11922c5057,11986,5042,12048,5029,12111c5008,12208,4989,12306,4971,12403c4949,12522,4920,12640,4892,12758c4886,12784,4878,12808,4870,12833c4869,12836,4868,12840,4867,12843e" stroked="t" o:allowincell="f" style="position:absolute;margin-left:76.75pt;margin-top:0pt;width:8.2pt;height:32.7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6"/>
        </w:rPr>
        <w:t>the log. She ate the log. Then she ate ten more logs.</w:t>
      </w:r>
      <w:r>
        <w:rPr>
          <w:rFonts w:cs="Arial" w:ascii="Arial" w:hAnsi="Arial"/>
          <w:sz w:val="28"/>
          <w:szCs w:val="22"/>
        </w:rPr>
        <w:tab/>
        <w:t>80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r>
        <w:rPr>
          <w:rFonts w:cs="Arial" w:ascii="Arial" w:hAnsi="Arial"/>
          <w:i/>
          <w:iCs/>
          <w:sz w:val="28"/>
          <w:szCs w:val="26"/>
          <w:u w:val="single"/>
        </w:rPr>
        <w:t xml:space="preserve">"Wow. </w:t>
      </w:r>
      <w:r>
        <w:rPr>
          <w:rFonts w:cs="Arial" w:ascii="Arial" w:hAnsi="Arial"/>
          <w:sz w:val="28"/>
          <w:szCs w:val="26"/>
          <w:u w:val="single"/>
        </w:rPr>
        <w:t xml:space="preserve">"the </w:t>
      </w:r>
      <w:r>
        <w:rPr>
          <w:rFonts w:cs="Arial" w:ascii="Arial" w:hAnsi="Arial"/>
          <w:sz w:val="28"/>
          <w:szCs w:val="26"/>
        </w:rPr>
        <w:t>big bug said. "that little bug can eat a lat."</w:t>
      </w:r>
      <w:r>
        <w:rPr>
          <w:rFonts w:cs="Arial" w:ascii="Arial" w:hAnsi="Arial"/>
          <w:sz w:val="28"/>
          <w:szCs w:val="22"/>
        </w:rPr>
        <w:tab/>
        <w:t>92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r>
        <w:rPr>
          <w:rFonts w:cs="Arial" w:ascii="Arial" w:hAnsi="Arial"/>
          <w:sz w:val="28"/>
          <w:szCs w:val="26"/>
        </w:rPr>
        <w:t>The little bug said, "now let's eat more."</w:t>
      </w:r>
      <w:r>
        <w:rPr>
          <w:rFonts w:cs="Arial" w:ascii="Arial" w:hAnsi="Arial"/>
          <w:sz w:val="28"/>
          <w:szCs w:val="22"/>
        </w:rPr>
        <w:tab/>
        <w:t>100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68"/>
        <w:ind w:left="720" w:right="974" w:hanging="0"/>
        <w:rPr/>
      </w:pPr>
      <w:r>
        <w:rPr>
          <w:rFonts w:cs="Arial" w:ascii="Arial" w:hAnsi="Arial"/>
          <w:i/>
          <w:iCs/>
          <w:sz w:val="22"/>
          <w:szCs w:val="22"/>
        </w:rPr>
        <w:t xml:space="preserve">Spache Readability Formula for This Passage </w:t>
      </w:r>
      <w:r>
        <w:rPr>
          <w:i/>
          <w:iCs/>
          <w:sz w:val="16"/>
          <w:szCs w:val="16"/>
        </w:rPr>
        <w:t>=</w:t>
      </w:r>
    </w:p>
    <w:p>
      <w:pPr>
        <w:pStyle w:val="Normal"/>
        <w:widowControl w:val="false"/>
        <w:autoSpaceDE w:val="false"/>
        <w:spacing w:lineRule="exact" w:line="268"/>
        <w:ind w:left="720" w:right="974" w:hanging="0"/>
        <w:rPr/>
      </w:pPr>
      <w:r>
        <w:rPr/>
        <w:t xml:space="preserve">(0.141 * 8.33 Avg. Number of Words Per Sentence)+ (0.086 * </w:t>
      </w:r>
      <w:r>
        <w:rPr>
          <w:i/>
          <w:iCs/>
        </w:rPr>
        <w:t xml:space="preserve">5.0 </w:t>
      </w:r>
      <w:r>
        <w:rPr/>
        <w:t xml:space="preserve">Percent of Words in Sample Not Found on Spache Revised Word List) + 0.839 </w:t>
      </w:r>
      <w:r>
        <w:rPr>
          <w:sz w:val="30"/>
          <w:szCs w:val="30"/>
        </w:rPr>
        <w:t xml:space="preserve">= </w:t>
      </w:r>
      <w:r>
        <w:rPr/>
        <w:t>2.44 Grade Equivalent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079"/>
        <w:rPr>
          <w:rFonts w:ascii="Arial" w:hAnsi="Arial" w:cs="Arial"/>
          <w:sz w:val="307"/>
          <w:szCs w:val="307"/>
        </w:rPr>
      </w:pPr>
      <w:r>
        <w:rPr>
          <w:rFonts w:cs="Arial" w:ascii="Arial" w:hAnsi="Arial"/>
          <w:sz w:val="307"/>
          <w:szCs w:val="307"/>
        </w:rPr>
      </w:r>
    </w:p>
    <w:p>
      <w:pPr>
        <w:pStyle w:val="Normal"/>
        <w:widowControl w:val="false"/>
        <w:autoSpaceDE w:val="false"/>
        <w:spacing w:lineRule="exact" w:line="316"/>
        <w:ind w:left="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http://216.121.1 0 1. 68/ servlets/ cbaRdngProbeGenerator _ 8Nov03</w:t>
      </w:r>
    </w:p>
    <w:p>
      <w:pPr>
        <w:pStyle w:val="Normal"/>
        <w:widowControl w:val="false"/>
        <w:autoSpaceDE w:val="false"/>
        <w:spacing w:lineRule="exact" w:line="3068"/>
        <w:ind w:left="9" w:right="19" w:hanging="0"/>
        <w:jc w:val="both"/>
        <w:rPr>
          <w:rFonts w:ascii="Arial" w:hAnsi="Arial" w:cs="Arial"/>
          <w:sz w:val="306"/>
          <w:szCs w:val="306"/>
        </w:rPr>
      </w:pPr>
      <w:r>
        <w:br w:type="column"/>
      </w:r>
      <w:r>
        <w:rPr>
          <w:rFonts w:cs="Arial" w:ascii="Arial" w:hAnsi="Arial"/>
          <w:sz w:val="306"/>
          <w:szCs w:val="306"/>
        </w:rPr>
      </w:r>
    </w:p>
    <w:p>
      <w:pPr>
        <w:pStyle w:val="Normal"/>
        <w:widowControl w:val="false"/>
        <w:autoSpaceDE w:val="false"/>
        <w:spacing w:lineRule="exact" w:line="230"/>
        <w:ind w:right="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/16/206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cols w:num="2" w:equalWidth="false" w:sep="false">
            <w:col w:w="6297" w:space="2850"/>
            <w:col w:w="10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8"/>
        <w:ind w:right="3475" w:hanging="0"/>
        <w:jc w:val="both"/>
        <w:rPr/>
      </w:pPr>
      <w:r>
        <w:rPr/>
      </w:r>
    </w:p>
    <w:sectPr>
      <w:type w:val="nextPage"/>
      <w:pgSz w:w="12240" w:h="15840"/>
      <w:pgMar w:left="720" w:right="558" w:gutter="0" w:header="0" w:top="259" w:footer="0" w:bottom="0"/>
      <w:pgNumType w:fmt="decimal"/>
      <w:cols w:num="2" w:equalWidth="false" w:sep="false">
        <w:col w:w="7425" w:space="2376"/>
        <w:col w:w="116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20:04:00Z</dcterms:created>
  <dc:creator>Readiris</dc:creator>
  <dc:description/>
  <dc:language>en-US</dc:language>
  <cp:lastModifiedBy>Windows User</cp:lastModifiedBy>
  <dcterms:modified xsi:type="dcterms:W3CDTF">2011-03-15T20:07:00Z</dcterms:modified>
  <cp:revision>4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  <property fmtid="{D5CDD505-2E9C-101B-9397-08002B2CF9AE}" pid="3" name="eBook-CoverPath">
    <vt:lpwstr/>
  </property>
  <property fmtid="{D5CDD505-2E9C-101B-9397-08002B2CF9AE}" pid="4" name="eBook-PPCCoverPath">
    <vt:lpwstr/>
  </property>
  <property fmtid="{D5CDD505-2E9C-101B-9397-08002B2CF9AE}" pid="5" name="eBook-PPCThumbPath">
    <vt:lpwstr/>
  </property>
  <property fmtid="{D5CDD505-2E9C-101B-9397-08002B2CF9AE}" pid="6" name="eBook-SpinePath">
    <vt:lpwstr/>
  </property>
  <property fmtid="{D5CDD505-2E9C-101B-9397-08002B2CF9AE}" pid="7" name="eBook-ThumbPath">
    <vt:lpwstr/>
  </property>
  <property fmtid="{D5CDD505-2E9C-101B-9397-08002B2CF9AE}" pid="8" name="eBook-author">
    <vt:lpwstr>Readiris</vt:lpwstr>
  </property>
  <property fmtid="{D5CDD505-2E9C-101B-9397-08002B2CF9AE}" pid="9" name="eBook-filename">
    <vt:lpwstr>Alex  Story bk 2 chicken Bk.lit</vt:lpwstr>
  </property>
  <property fmtid="{D5CDD505-2E9C-101B-9397-08002B2CF9AE}" pid="10" name="eBook-title">
    <vt:lpwstr>OCR Document</vt:lpwstr>
  </property>
</Properties>
</file>